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769401544"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200480353"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467645501"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